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4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404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404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Massimiliano Vrenna</w:t>
      </w:r>
    </w:p>
    <w:p>
      <w:pPr>
        <w:pStyle w:val="Normal"/>
        <w:tabs>
          <w:tab w:val="clear" w:pos="404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D Supporto Amministrativo Avvocatura e Affari Legali</w:t>
      </w:r>
    </w:p>
    <w:p>
      <w:pPr>
        <w:pStyle w:val="Normal"/>
        <w:tabs>
          <w:tab w:val="clear" w:pos="404"/>
          <w:tab w:val="right" w:pos="9638" w:leader="underscore"/>
        </w:tabs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lineRule="auto" w:line="360"/>
        <w:jc w:val="center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4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07/07/2023</w:t>
        <w:tab/>
        <w:tab/>
        <w:t xml:space="preserve">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404"/>
          <w:tab w:val="left" w:pos="9638" w:leader="underscore"/>
        </w:tabs>
        <w:ind w:left="0" w:right="0" w:hanging="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Massimiliano Vrenna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4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4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19T10:03:31Z</dcterms:modified>
  <cp:revision>10</cp:revision>
  <dc:subject/>
  <dc:title>1</dc:title>
</cp:coreProperties>
</file>